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>: „Przebudowa drogi gminnej polegająca  na wykonaniu chodnika dla pieszych w jej pasie drogowym w miejscowości Partynia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moja firma zrealizowała następujące roboty budowlane:</w:t>
      </w:r>
      <w:r>
        <w:rPr/>
        <w:t xml:space="preserve">  </w:t>
      </w:r>
    </w:p>
    <w:tbl>
      <w:tblPr>
        <w:tblW w:w="14702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9"/>
        <w:gridCol w:w="1843"/>
        <w:gridCol w:w="1701"/>
        <w:gridCol w:w="1701"/>
        <w:gridCol w:w="1701"/>
        <w:gridCol w:w="1817"/>
      </w:tblGrid>
      <w:tr>
        <w:trPr>
          <w:trHeight w:val="310" w:hRule="exact"/>
        </w:trPr>
        <w:tc>
          <w:tcPr>
            <w:tcW w:w="593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pkt 6.2.3 lit. a) SIWZ</w:t>
            </w:r>
          </w:p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402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701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81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1" w:hRule="exact"/>
        </w:trPr>
        <w:tc>
          <w:tcPr>
            <w:tcW w:w="593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701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right"/>
        <w:rPr/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Tekstpodstawowy21"/>
        <w:ind w:hanging="567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pieczęć firmy)</w:t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 xml:space="preserve">( pieczęć i  podpis upełnomocnionego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16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przedstawiciela wykonawcy )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           Załącznik nr 4 do SI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14-03-13T14:05:00Z</cp:lastPrinted>
  <dcterms:modified xsi:type="dcterms:W3CDTF">2018-04-25T08:47:00Z</dcterms:modified>
  <cp:revision>27</cp:revision>
  <dc:subject/>
  <dc:title>Rozdział II SIWZ – Załącznik nr 5 do oferty</dc:title>
</cp:coreProperties>
</file>